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5.7.20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1868128022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